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rFonts w:eastAsia="NewCenturySchlbk;Century Schoolbook"/>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pPr>
      <w:r>
        <w:rPr>
          <w:b/>
          <w:sz w:val="36"/>
          <w:szCs w:val="36"/>
        </w:rPr>
        <w:t xml:space="preserve">World Civil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University School of Milwauk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Mr. Bruemmer, Mr. Williams, Mr. Raghunat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March - April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Syllabus for Unit #5 on Southeast and East A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Because of demographic and economic trends during this last quarter of the twentieth century, many observers of the international scene are predicting that the twenty-first century will be the Pacific Century.  Peoples in many East Asian societies, after seeing their governments and their cultures suffer what they have dubbed "a century of humiliation" due to occupation and exploitation by European powers and the United States, are now in control of their own fates and have an optimistic outlook o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rPr>
      </w:pPr>
      <w:r>
        <w:rPr/>
        <w:tab/>
        <w:t>In this unit students will study East Asia's glorious golden age before the European missionaries and militaries arrived, the suffering during the age of European imperialism, and the resurgence of East Asia from the ashes of World War II and some Cold War confrontations.  Because of the immense size and the diversity of the East Asia region, not all peoples and nations will be studied.  The ones chosen for consideration are the ones whose recent past is very closely tied with the recent history of the United States.  Cambodia and Vietnam are the first countries studied, then Japan, and finally China.  The key similarities and differences in how these nations responded to the invasion of the West will be the special focus of the unit.  Key episodes in this story are the "Killing Fields" of Cambodia, the War in Vietnam, Japan</w:t>
      </w:r>
      <w:r>
        <w:rPr>
          <w:rFonts w:cs="Times New Roman" w:ascii="Times New Roman" w:hAnsi="Times New Roman"/>
        </w:rPr>
        <w:t>’</w:t>
      </w:r>
      <w:r>
        <w:rPr/>
        <w:t>s rise and fall and resurrection in the nineteenth and twentieth centuries, the nineteenth century wars and unequal treaties imposed on China, and Mao</w:t>
      </w:r>
      <w:r>
        <w:rPr>
          <w:rFonts w:cs="Times New Roman" w:ascii="Times New Roman" w:hAnsi="Times New Roman"/>
        </w:rPr>
        <w:t>’</w:t>
      </w:r>
      <w:r>
        <w:rPr/>
        <w:t xml:space="preserve">s revolution in Chi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 xml:space="preserve">All students will be expected to do the daily assignments and take part in the classroom lessons and activities planned for the un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u w:val="single"/>
        </w:rPr>
      </w:pPr>
      <w:r>
        <w:rPr/>
        <w:tab/>
        <w:t xml:space="preserve">The assignments below are </w:t>
      </w:r>
      <w:r>
        <w:rPr>
          <w:u w:val="single"/>
        </w:rPr>
        <w:t>required</w:t>
      </w:r>
      <w:r>
        <w:rPr/>
        <w:t xml:space="preserve"> of all students in the course.  Students should complete them according to </w:t>
      </w:r>
      <w:r>
        <w:rPr>
          <w:u w:val="single"/>
        </w:rPr>
        <w:t>a timetable announced in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u w:val="single"/>
        </w:rPr>
      </w:pPr>
      <w:r>
        <w:rPr>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  Article on the Revolution in Cambodia in Pack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iCs/>
        </w:rPr>
      </w:pPr>
      <w:r>
        <w:rPr/>
        <w:t>2.  Article on Dith Pran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3.  Article on History of the Vietnam War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4.  Article:  "What Should We Tell Our Children About Vietn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t xml:space="preserve">in Pack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tab/>
        <w:tab/>
        <w:tab/>
        <w:t>(see next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5.  Homework on Ancient Japan, Feudal Japan, Japan in Turmoi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t>in Pack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6. Homework on the Perry Visit to Japan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7.  Homework on Meiji Restoration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8.  Homework on the Rise of Japan as a World Power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9.  Homework on World War II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rPr>
      </w:pPr>
      <w:r>
        <w:rPr>
          <w:b/>
        </w:rPr>
        <w:t>10.  Major Test on Vietnam, Cambodia, and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1.  Politics in Imperial China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2.  Economics and Sociology of Imperial China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 xml:space="preserve">13.  Slaves Mother in Pack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4.  Religion in Imperial China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5.  China Under the Great Dynasties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6.  Chinese History 1500-1800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7.  China in the Nineteenth Century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8.  Dr. Sun and the Fall of the Ch</w:t>
      </w:r>
      <w:r>
        <w:rPr>
          <w:rFonts w:cs="Times New Roman" w:ascii="Times New Roman" w:hAnsi="Times New Roman"/>
        </w:rPr>
        <w:t>”</w:t>
      </w:r>
      <w:r>
        <w:rPr/>
        <w:t>ing Dynasty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9.  The Chinese Civil War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 xml:space="preserve">20.  </w:t>
      </w:r>
      <w:r>
        <w:rPr>
          <w:rFonts w:cs="Times New Roman" w:ascii="Times New Roman" w:hAnsi="Times New Roman"/>
        </w:rPr>
        <w:t>“</w:t>
      </w:r>
      <w:r>
        <w:rPr/>
        <w:t>The White-Haired Girl</w:t>
      </w:r>
      <w:r>
        <w:rPr>
          <w:rFonts w:cs="Times New Roman" w:ascii="Times New Roman" w:hAnsi="Times New Roman"/>
        </w:rPr>
        <w:t>”</w:t>
      </w:r>
      <w:r>
        <w:rPr/>
        <w:t xml:space="preserve">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21.  The October 1949 Revolution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22.  The Cultural Revolution + Deng Xiaoping</w:t>
      </w:r>
      <w:r>
        <w:rPr>
          <w:rFonts w:cs="Times New Roman" w:ascii="Times New Roman" w:hAnsi="Times New Roman"/>
        </w:rPr>
        <w:t>’</w:t>
      </w:r>
      <w:r>
        <w:rPr/>
        <w:t>s Counterrev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tab/>
        <w:t>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23.  U.S.-China Relations in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24.  Recent Article on China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rPr>
      </w:pPr>
      <w:r>
        <w:rPr>
          <w:b/>
        </w:rPr>
        <w:t>25.  Major Test on 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Supportive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b/>
        </w:rPr>
        <w:tab/>
      </w:r>
      <w:r>
        <w:rPr/>
        <w:t>The readings and worksheets below are not required.  They are designed for students who feel they need further study in order to understand the concepts and vocabulary in the unit.  They are available from the instructor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1.  Workshe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Early Chinese History - Fill in the Bl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Modern Chinese History - Fill in the Bl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2.  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Global Studies</w:t>
      </w:r>
      <w:r>
        <w:rPr/>
        <w:t xml:space="preserve"> (Volume 1) pp. 263-349, 461-516, 531-5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Our World:  A Global Text</w:t>
      </w:r>
      <w:r>
        <w:rPr/>
        <w:t xml:space="preserve"> pp. 240-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i/>
        </w:rPr>
        <w:tab/>
        <w:t>History and Life</w:t>
      </w:r>
      <w:r>
        <w:rPr/>
        <w:t xml:space="preserve"> pp. 134-147, 292-305, 308-321, 440-449, </w:t>
        <w:tab/>
        <w:t xml:space="preserve">566-572, 620-633, </w:t>
        <w:tab/>
        <w:tab/>
        <w:tab/>
        <w:t xml:space="preserve">680-6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 xml:space="preserve">World History </w:t>
      </w:r>
      <w:r>
        <w:rPr/>
        <w:t>by Gordon pp. 30-36, 108-115, 115-120, 397-407, 417-4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 xml:space="preserve">Global Insights </w:t>
      </w:r>
      <w:r>
        <w:rPr/>
        <w:t>pp. 120-232 (China), 234-328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Five textbook surveys of Chinese, Japanese, S.E.Asia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Current Issues</w:t>
      </w:r>
      <w:r>
        <w:rPr/>
        <w:t xml:space="preserve"> 1998 pp. 246-2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U.S.'s conflicts with Asian superpowers: China and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sz w:val="20"/>
        </w:rPr>
      </w:pPr>
      <w:r>
        <w:rPr>
          <w:sz w:val="20"/>
        </w:rPr>
        <w:tab/>
      </w:r>
      <w:r>
        <w:rPr>
          <w:i/>
        </w:rPr>
        <w:t>Modern China</w:t>
      </w:r>
      <w:r>
        <w:rPr/>
        <w:t xml:space="preserve"> by John Robott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 xml:space="preserve">China </w:t>
      </w:r>
      <w:r>
        <w:rPr/>
        <w:t>by Hyman Kub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Modern China</w:t>
      </w:r>
      <w:r>
        <w:rPr/>
        <w:t xml:space="preserve"> by Orville Schell and Joseph Esheri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sz w:val="20"/>
        </w:rPr>
      </w:pPr>
      <w:r>
        <w:rPr>
          <w:sz w:val="20"/>
        </w:rPr>
        <w:t>Three readable surveys of Chinese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Seventy-Seven Keys to the Civilization of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 xml:space="preserve">Great chapters on religions, samurai, westernization of Jap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Enrichment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Below are books, videotapes, and websites which student can consult in order to pursue unit topics in greater dep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China Emerges</w:t>
      </w:r>
      <w:r>
        <w:rPr/>
        <w:t xml:space="preserve"> by S. Warsh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Japan Emerges</w:t>
      </w:r>
      <w:r>
        <w:rPr/>
        <w:t xml:space="preserve"> by S. Warsh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Standard histories with good detail of key events +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 xml:space="preserve">The Great Chinese Revolution </w:t>
      </w:r>
      <w:r>
        <w:rPr/>
        <w:t>by John King Fair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Detailed, comprehensive recent history by noted Sinolog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In Search of History</w:t>
      </w:r>
      <w:r>
        <w:rPr/>
        <w:t xml:space="preserve"> by Theodore H. 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Journalist covers the Chinese civil war and rise of Ma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 xml:space="preserve">China:  100 Years of Revolution </w:t>
      </w:r>
      <w:r>
        <w:rPr/>
        <w:t>by Harrison Salisb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Pictorial history of rise of Communism in 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The Long March</w:t>
      </w:r>
      <w:r>
        <w:rPr/>
        <w:t xml:space="preserve"> by Harrison Salisb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Dramatic account of the turning point in Chinese civil 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The New Emperors</w:t>
      </w:r>
      <w:r>
        <w:rPr/>
        <w:t xml:space="preserve"> by Harrison Salisb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Critical expose of Chinese Communist lead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The Dragon Lady</w:t>
      </w:r>
      <w:r>
        <w:rPr/>
        <w:t xml:space="preserve"> by Sterling Seag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Biography of controversial Ch'ing Dynasty empress dow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The Soong Dynasty</w:t>
      </w:r>
      <w:r>
        <w:rPr/>
        <w:t xml:space="preserve"> by Sterling Seag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Corruption and intrigue surrounding Chiang K'ai-sh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The Good Earth</w:t>
      </w:r>
      <w:r>
        <w:rPr/>
        <w:t xml:space="preserve"> by Pearl S. Bu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Spring Moon</w:t>
      </w:r>
      <w:r>
        <w:rPr/>
        <w:t xml:space="preserve"> by Bette Bao 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sz w:val="20"/>
        </w:rPr>
      </w:pPr>
      <w:r>
        <w:rPr>
          <w:sz w:val="20"/>
        </w:rPr>
        <w:tab/>
        <w:tab/>
        <w:t>Two great historical no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 xml:space="preserve">The Death of Woman Wang </w:t>
      </w:r>
      <w:r>
        <w:rPr/>
        <w:t>by Jonathon Sp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New research on plight of women in ancient 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The Travels of Marco Polo</w:t>
      </w:r>
      <w:r>
        <w:rPr/>
        <w:t xml:space="preserve"> edited by Ronald Lath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Travelogue that introduced China to the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 xml:space="preserve">The Sword and the Chrysanthemum </w:t>
      </w:r>
      <w:r>
        <w:rPr/>
        <w:t>by Ruth Bene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Now classic account of Japanese culture and mind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Yankees in the Land of the Gods</w:t>
      </w:r>
      <w:r>
        <w:rPr/>
        <w:t xml:space="preserve"> by Peter Booth Wil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Perry's visit and how it changed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 xml:space="preserve">In Our Image </w:t>
      </w:r>
      <w:r>
        <w:rPr/>
        <w:t>by Stanley Kar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 xml:space="preserve">U.S. invovlement in The Philippines for better and wo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Videota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r>
        <w:rPr>
          <w:i/>
        </w:rPr>
        <w:t>The Last Empe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b/>
      </w:r>
      <w:r>
        <w:rPr>
          <w:sz w:val="20"/>
        </w:rPr>
        <w:t>Story of the Last Ch'ing Emperor who became a prisoner of the Commun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55 Days at Pe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b/>
      </w:r>
      <w:r>
        <w:rPr>
          <w:sz w:val="20"/>
        </w:rPr>
        <w:t>Story of the Boxer Rebellion in China in 1899-1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  +  E  Biography of Confuc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  +  E  Biography of Genghis K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  +  E Biography of Marco 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b/>
      </w:r>
      <w:r>
        <w:rPr>
          <w:sz w:val="20"/>
        </w:rPr>
        <w:t>Three outstanding figures are portrayed by award-winning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The Propaganda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b/>
      </w:r>
      <w:r>
        <w:rPr>
          <w:sz w:val="20"/>
        </w:rPr>
        <w:t>Documentary on how U.S. and Japan portrayed each other in media during WW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Enola Gay and the Atomic Bombing of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b/>
      </w:r>
      <w:r>
        <w:rPr>
          <w:sz w:val="20"/>
        </w:rPr>
        <w:t>Documentary on the mission that dropped "Little Boy" on Hirosh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The Forbiddent City:  The Great Wit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i/>
        </w:rPr>
        <w:tab/>
        <w:tab/>
      </w:r>
      <w:r>
        <w:rPr>
          <w:sz w:val="20"/>
        </w:rPr>
        <w:t>Discovery Channel special which recreates the life of the emperors in Ch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The Bushido Bl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i/>
        </w:rPr>
        <w:tab/>
        <w:tab/>
      </w:r>
      <w:r>
        <w:rPr>
          <w:sz w:val="20"/>
        </w:rPr>
        <w:t>Fictional story of a samurai during time of Perry visit to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i/>
        </w:rPr>
        <w:t>Black R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i/>
          <w:i/>
        </w:rPr>
      </w:pPr>
      <w:r>
        <w:rPr>
          <w:i/>
        </w:rPr>
        <w:tab/>
        <w:tab/>
      </w:r>
      <w:r>
        <w:rPr>
          <w:sz w:val="20"/>
        </w:rPr>
        <w:t>Story of a family trying to survive and cope in Hiroshima after dropping of A-bo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t>Webs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www.askasia.org/index.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ab/>
      </w:r>
      <w:r>
        <w:rPr>
          <w:sz w:val="20"/>
        </w:rPr>
        <w:t>Great source of articles about all Asian countries from the Asian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sz w:val="20"/>
        </w:rPr>
        <w:tab/>
      </w:r>
      <w:r>
        <w:rPr/>
        <w:t>www.fordham.edu/halsall/eastasia/eastasiasbook.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www.darkwing.uoregon.edu/~felsing/cstuff/history.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t>www.cnd.org.8011/fair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b/>
          <w:b/>
        </w:rPr>
      </w:pPr>
      <w:r>
        <w:rPr/>
        <w:tab/>
        <w:tab/>
      </w:r>
      <w:r>
        <w:rPr>
          <w:sz w:val="20"/>
        </w:rPr>
        <w:t>Three great sites for key events, people, and ideas in Chinese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CenturySchlbk;Century Schoolbook" w:hAnsi="NewCenturySchlbk;Century Schoolbook" w:eastAsia="Times New Roman" w:cs="NewCenturySchlbk;Century Schoolbook"/>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54:00Z</dcterms:created>
  <dc:creator>technology</dc:creator>
  <dc:description/>
  <cp:keywords/>
  <dc:language>en-US</dc:language>
  <cp:lastModifiedBy>sbruemmer</cp:lastModifiedBy>
  <cp:lastPrinted>2006-12-20T08:34:00Z</cp:lastPrinted>
  <dcterms:modified xsi:type="dcterms:W3CDTF">2008-07-01T12:54:00Z</dcterms:modified>
  <cp:revision>2</cp:revision>
  <dc:subject/>
  <dc:title>East Asia on the Eve of the Pacific Century</dc:title>
</cp:coreProperties>
</file>